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Контрольные замеры  нагрузок  на пс «Автоград»  за 15,06,22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температура ночная +16                        дневная+ 30                 </w:t>
      </w:r>
    </w:p>
    <w:tbl>
      <w:tblPr>
        <w:tblW w:w="10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978"/>
        <w:gridCol w:w="981"/>
        <w:gridCol w:w="1960"/>
        <w:gridCol w:w="1959"/>
        <w:gridCol w:w="2099"/>
        <w:gridCol w:w="1960"/>
        <w:gridCol w:w="279"/>
      </w:tblGrid>
      <w:tr>
        <w:trPr>
          <w:trHeight w:val="532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>
                <w:sz w:val="16"/>
                <w:szCs w:val="16"/>
              </w:rPr>
              <w:t>Врем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час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кВ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22"/>
                <w:szCs w:val="22"/>
              </w:rPr>
              <w:t>Показания счётчик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b/>
                <w:sz w:val="22"/>
                <w:szCs w:val="22"/>
              </w:rPr>
              <w:t>яч,46</w:t>
            </w:r>
            <w:r>
              <w:rPr>
                <w:b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Показания счётчик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b/>
                <w:sz w:val="22"/>
                <w:szCs w:val="22"/>
              </w:rPr>
              <w:t>яч,48</w:t>
            </w:r>
            <w:r>
              <w:rPr>
                <w:b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с/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Акт,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Реакт,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Акт,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Реакт,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exac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4,9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,5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2,8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,74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exac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4,9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,7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2,8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,75</w:t>
            </w:r>
          </w:p>
        </w:tc>
        <w:tc>
          <w:tcPr>
            <w:tcW w:w="2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5,0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,8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2,8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,76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5,1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,8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2,8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,77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5,2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,8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2,9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,78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5,3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,9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2,9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,79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55,5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,9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2,9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,80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55,6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2,9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,81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exac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55,7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,0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2,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,82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55,8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,0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3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,83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55,9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,1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3,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,86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56,1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,1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3,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,89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56,1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,1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3,0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,91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56,3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,2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3,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,94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56,4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,2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3,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,97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56,5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,3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3,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,00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exac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56,6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,3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3,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,02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56,7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,3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3,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,06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56,8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,4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3,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,09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56,9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,4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3,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,13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56,0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,4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3,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,17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56,1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,5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3,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,20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56,2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,5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3,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,24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exac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56,2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,5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3,3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,24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56,3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,5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3,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,31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spacing w:before="28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1560" w:leader="none"/>
        </w:tabs>
        <w:spacing w:before="28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560" w:leader="none"/>
        </w:tabs>
        <w:spacing w:before="280" w:after="0"/>
        <w:rPr/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И,о,нач, ЦЭС:                                               А,Л,Сопильняк</w:t>
      </w:r>
    </w:p>
    <w:sectPr>
      <w:type w:val="nextPage"/>
      <w:pgSz w:w="11906" w:h="16838"/>
      <w:pgMar w:left="357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1:45:00Z</dcterms:created>
  <dc:creator>Юзер</dc:creator>
  <dc:description/>
  <cp:keywords/>
  <dc:language>en-US</dc:language>
  <cp:lastModifiedBy>Родионов Роман Владимирович</cp:lastModifiedBy>
  <cp:lastPrinted>2021-06-15T10:23:00Z</cp:lastPrinted>
  <dcterms:modified xsi:type="dcterms:W3CDTF">2022-06-20T06:44:00Z</dcterms:modified>
  <cp:revision>85</cp:revision>
  <dc:subject/>
  <dc:title>  Дата </dc:title>
</cp:coreProperties>
</file>