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Контрольные замеры  нагрузок  на пс «Автоград»  за 21.12.2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температура ночная                         дневная </w:t>
      </w:r>
    </w:p>
    <w:tbl>
      <w:tblPr>
        <w:tblW w:w="10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978"/>
        <w:gridCol w:w="981"/>
        <w:gridCol w:w="1960"/>
        <w:gridCol w:w="1959"/>
        <w:gridCol w:w="2099"/>
        <w:gridCol w:w="1960"/>
        <w:gridCol w:w="279"/>
      </w:tblGrid>
      <w:tr>
        <w:trPr>
          <w:trHeight w:val="532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>
                <w:sz w:val="16"/>
                <w:szCs w:val="16"/>
              </w:rPr>
              <w:t>Врем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кВ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22"/>
                <w:szCs w:val="22"/>
              </w:rPr>
              <w:t>Показания счётчик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b/>
                <w:sz w:val="22"/>
                <w:szCs w:val="22"/>
              </w:rPr>
              <w:t>яч.46</w:t>
            </w:r>
            <w:r>
              <w:rPr>
                <w:b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Показания счётчик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b/>
                <w:sz w:val="22"/>
                <w:szCs w:val="22"/>
              </w:rPr>
              <w:t>яч.48</w:t>
            </w:r>
            <w:r>
              <w:rPr>
                <w:b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Акт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Реакт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Акт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Реакт.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2,8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,0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7,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0,98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1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2,9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,0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7,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1,01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3,1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,0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7,6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1,04</w:t>
            </w:r>
          </w:p>
        </w:tc>
        <w:tc>
          <w:tcPr>
            <w:tcW w:w="2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3,3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,1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7,8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1,07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3,5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,1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8,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1,09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3,7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,1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8,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1,11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3,9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,2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8,3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1,14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4,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,2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8,5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1,16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4,3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,3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8,6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1,17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6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4,5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,3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8,7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1,18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4,7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,3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8,7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1,19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4,9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,4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8,8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1,20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5,1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,4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8,8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1,22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5,3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,5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8,9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1,24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5,6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,5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8,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1,27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5,8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,5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9,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1,29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6,0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,6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9,0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1,30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6,2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,6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9,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1,32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6,4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,7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9,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1,34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6,6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,7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9,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1,36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6,7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,7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9,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1,38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6,9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,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9,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1,40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7,0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,8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9,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1,42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7,1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,8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9,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1,44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7,2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,9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9,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1,46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pacing w:before="28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1560" w:leader="none"/>
        </w:tabs>
        <w:spacing w:before="28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560" w:leader="none"/>
        </w:tabs>
        <w:spacing w:before="280" w:after="0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И.о.нач. ЦЭС:                                               А.Л.Сопильняк</w:t>
      </w:r>
    </w:p>
    <w:sectPr>
      <w:type w:val="nextPage"/>
      <w:pgSz w:w="11906" w:h="16838"/>
      <w:pgMar w:left="357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1:45:00Z</dcterms:created>
  <dc:creator>Юзер</dc:creator>
  <dc:description/>
  <cp:keywords/>
  <dc:language>en-US</dc:language>
  <cp:lastModifiedBy>Ingener</cp:lastModifiedBy>
  <cp:lastPrinted>2022-12-13T09:04:00Z</cp:lastPrinted>
  <dcterms:modified xsi:type="dcterms:W3CDTF">2022-12-22T01:34:00Z</dcterms:modified>
  <cp:revision>92</cp:revision>
  <dc:subject/>
  <dc:title>  Дата </dc:title>
</cp:coreProperties>
</file>