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994"/>
        <w:gridCol w:w="1985"/>
        <w:gridCol w:w="1984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,12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,14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с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,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1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2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2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3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4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4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5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6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6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8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8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9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9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0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1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1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1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 за  15,06,22 г,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+ 16                        дневная + 30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,о,нач, ЦЭС:                                               А,Л,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Юзер</dc:creator>
  <dc:description/>
  <cp:keywords/>
  <dc:language>en-US</dc:language>
  <cp:lastModifiedBy>Родионов Роман Владимирович</cp:lastModifiedBy>
  <cp:lastPrinted>2021-06-15T10:22:00Z</cp:lastPrinted>
  <dcterms:modified xsi:type="dcterms:W3CDTF">2022-06-20T06:30:00Z</dcterms:modified>
  <cp:revision>89</cp:revision>
  <dc:subject/>
  <dc:title>  Дата </dc:title>
</cp:coreProperties>
</file>