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91"/>
        <w:gridCol w:w="994"/>
        <w:gridCol w:w="1985"/>
        <w:gridCol w:w="1984"/>
        <w:gridCol w:w="2126"/>
        <w:gridCol w:w="1985"/>
        <w:gridCol w:w="567"/>
      </w:tblGrid>
      <w:tr>
        <w:trPr>
          <w:trHeight w:val="53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>
                <w:sz w:val="16"/>
                <w:szCs w:val="16"/>
              </w:rPr>
              <w:t>Врем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ча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кВ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22"/>
                <w:szCs w:val="22"/>
              </w:rPr>
              <w:t>Показания счётчик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b/>
                <w:sz w:val="22"/>
                <w:szCs w:val="22"/>
              </w:rPr>
              <w:t>яч.12</w:t>
            </w:r>
            <w:r>
              <w:rPr>
                <w:b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Показания счётчик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b/>
                <w:sz w:val="22"/>
                <w:szCs w:val="22"/>
              </w:rPr>
              <w:t>яч.14</w:t>
            </w:r>
            <w:r>
              <w:rPr>
                <w:b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с/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Ак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Реа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Ак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Реакт.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4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1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9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3,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4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1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9,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3,08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4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1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0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3,11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4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1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0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3,14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5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1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0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3,1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5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1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0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3,21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5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1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0,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3,24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5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2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0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3,28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5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2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1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3,31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6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5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2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1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3,35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5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2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1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3,38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5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2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1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3,41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5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2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1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3,44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5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2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2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3,4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5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2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2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3,5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5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2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2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3,54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5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2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2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3,5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5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2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2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3,6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5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2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3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3,63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5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2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3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3,66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5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2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3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3,69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5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2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3,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3,71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5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2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3,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3,74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5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2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3,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3,7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5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2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3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3,8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Контрольные замеры  нагрузок  на пс «Автоград»  за  21.12.22 г.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</w:t>
      </w:r>
      <w:r>
        <w:rPr/>
        <w:t xml:space="preserve">температура ночная                          дневная                 </w:t>
      </w:r>
    </w:p>
    <w:p>
      <w:pPr>
        <w:pStyle w:val="Normal"/>
        <w:tabs>
          <w:tab w:val="clear" w:pos="708"/>
          <w:tab w:val="left" w:pos="1560" w:leader="none"/>
        </w:tabs>
        <w:spacing w:before="280" w:after="0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И.о.нач. ЦЭС:                                               А.Л.Сопильняк</w:t>
      </w:r>
    </w:p>
    <w:sectPr>
      <w:type w:val="nextPage"/>
      <w:pgSz w:w="11906" w:h="16838"/>
      <w:pgMar w:left="357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1:45:00Z</dcterms:created>
  <dc:creator>Юзер</dc:creator>
  <dc:description/>
  <cp:keywords/>
  <dc:language>en-US</dc:language>
  <cp:lastModifiedBy>Ingener</cp:lastModifiedBy>
  <cp:lastPrinted>2021-06-15T10:22:00Z</cp:lastPrinted>
  <dcterms:modified xsi:type="dcterms:W3CDTF">2022-12-22T01:04:00Z</dcterms:modified>
  <cp:revision>90</cp:revision>
  <dc:subject/>
  <dc:title>  Дата </dc:title>
</cp:coreProperties>
</file>